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204" w:firstLine="708"/>
        <w:jc w:val="right"/>
        <w:rPr/>
      </w:pPr>
      <w:r>
        <w:rPr>
          <w:b w:val="false"/>
          <w:color w:val="000000"/>
          <w:sz w:val="28"/>
          <w:szCs w:val="28"/>
        </w:rPr>
        <w:t xml:space="preserve">      </w:t>
      </w:r>
      <w:r>
        <w:rPr>
          <w:b w:val="false"/>
          <w:color w:val="000000"/>
          <w:sz w:val="28"/>
          <w:szCs w:val="28"/>
        </w:rPr>
        <w:t xml:space="preserve">Додаток </w:t>
      </w:r>
    </w:p>
    <w:p>
      <w:pPr>
        <w:pStyle w:val="Heading2"/>
        <w:ind w:left="8496" w:hanging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</w:t>
      </w:r>
      <w:r>
        <w:rPr>
          <w:b w:val="false"/>
          <w:color w:val="000000"/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остянецької міської ради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від 16 січня 2026 року № 20</w:t>
      </w:r>
    </w:p>
    <w:p>
      <w:pPr>
        <w:pStyle w:val="Heading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боти виконавчого комітету Тростянецької міської ради на 2026 рік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24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"/>
        <w:gridCol w:w="3964"/>
        <w:gridCol w:w="2977"/>
        <w:gridCol w:w="1693"/>
        <w:gridCol w:w="580"/>
        <w:gridCol w:w="425"/>
        <w:gridCol w:w="1555"/>
        <w:gridCol w:w="3118"/>
        <w:gridCol w:w="2266"/>
        <w:gridCol w:w="2351"/>
        <w:gridCol w:w="2351"/>
        <w:gridCol w:w="2355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\п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міст пита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ідповідальний за підготовку матеріал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Термін подачі матеріалу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ата розгляду матері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оповідач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                 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ерелік питань, які необхідно розглянути на засіданні виконкому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виконання плану роботи виконавчого комітету Тростянецької міської ради за 2025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уюча справами (секретар) виконавчого комітет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1.01.2026 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1.01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уюча справами (секретар) виконавчого комітету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затвердження графіку прийому громадян у Тростянецькій міській раді на 2026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загального відділу; спеціаліст по роботі із службовою кореспонденцією та зверненням громадян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1.01.2026 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01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 по роботі із службовою кореспонденцією та зверненням громадян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написання та видачу довідок у  відділі «Центр надання адміністративних послуг»  апарату міської ра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ЦНАП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1.01.2026 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01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ЦНАП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виконання плану заходів Тростянецької міської ради щодо запобігання і протидії корупції за 2025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правового забезпечення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1.01.2026 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01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правового забезпечення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затвердження плану заходів Тростянецької міської щодо запобігання і протидії корупції на 2026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правового забезпечення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1.01.2026 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01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правового забезпечення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заходів постійної міської комісії з питань техногенно-екологічної безпеки і надзвичайних ситуацій по пропуску паводкових вод весною 2026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відділу </w:t>
            </w:r>
            <w:r>
              <w:rPr>
                <w:color w:val="000000"/>
                <w:sz w:val="28"/>
                <w:szCs w:val="28"/>
                <w:lang w:val="uk-UA"/>
              </w:rPr>
              <w:t>житлово-</w:t>
            </w:r>
            <w:r>
              <w:rPr>
                <w:color w:val="000000"/>
                <w:sz w:val="28"/>
                <w:szCs w:val="28"/>
              </w:rPr>
              <w:t xml:space="preserve">комунального господарства </w:t>
            </w:r>
            <w:r>
              <w:rPr>
                <w:color w:val="000000"/>
                <w:sz w:val="28"/>
                <w:szCs w:val="28"/>
                <w:lang w:val="uk-UA"/>
              </w:rPr>
              <w:t>будівництва, благоустрою та енергетичного менеджмент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08.02.2026 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8.02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відділу </w:t>
            </w:r>
            <w:r>
              <w:rPr>
                <w:color w:val="000000"/>
                <w:sz w:val="28"/>
                <w:szCs w:val="28"/>
                <w:lang w:val="uk-UA"/>
              </w:rPr>
              <w:t>житлово-</w:t>
            </w:r>
            <w:r>
              <w:rPr>
                <w:color w:val="000000"/>
                <w:sz w:val="28"/>
                <w:szCs w:val="28"/>
              </w:rPr>
              <w:t xml:space="preserve">комунального господарства </w:t>
            </w:r>
            <w:r>
              <w:rPr>
                <w:color w:val="000000"/>
                <w:sz w:val="28"/>
                <w:szCs w:val="28"/>
                <w:lang w:val="uk-UA"/>
              </w:rPr>
              <w:t>будівництва, благоустрою та енергетичного менеджменту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порядок розподілу житлових приміщень відповідно списків квартирного обліку у 2026 ро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відний (спеціаліст з правових питань та квартирного обліку)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8.02.2026 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8.02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ідний (спеціаліст з правових питань та квартирного обліку)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заходи щодо наведення належного санітарного стану в громаді  у 2026 ро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пеціаліст з питань благоустрою, охорони навколишнього природного середовища  та озеленення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08.03.2026 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8.03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 з питань благоустрою, охорони навколишнього природного середовища  та озеленення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заходи по підготовці громади до роботи  в осіннє-зимовий період 2026-2027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міського голови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и відділів, керівники комунальних підприємств, установ, організацій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8.03.2026 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03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и міського голови 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 участь у відзначенні Дня вшанування пам’яті жертв Чорнобильської трагедії (26.04.198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ультури, туризму, молоді і спорт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 05.04.2026 </w:t>
            </w:r>
            <w:r>
              <w:rPr>
                <w:color w:val="000000"/>
                <w:sz w:val="28"/>
                <w:szCs w:val="28"/>
              </w:rPr>
              <w:t>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5.04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ультури, туризму, молоді і спорту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Липень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підсумки роботи зі зверненнями громадян у Тростянецькій міській раді за І півріччя 2026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загального відділу міської ради; спеціаліст по роботі із службовою кореспонденцією та зверненням громадян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 05.07.2026 </w:t>
            </w:r>
            <w:r>
              <w:rPr>
                <w:color w:val="000000"/>
                <w:sz w:val="28"/>
                <w:szCs w:val="28"/>
              </w:rPr>
              <w:t>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5.07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 по роботі із службовою кореспонденцією та зверненням громадян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1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виконання надходжень та видатків бюджету Тростянецької громади станом на 01.07.2026 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 05.07.2026 </w:t>
            </w:r>
            <w:r>
              <w:rPr>
                <w:color w:val="000000"/>
                <w:sz w:val="28"/>
                <w:szCs w:val="28"/>
              </w:rPr>
              <w:t>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7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7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слуховування звіту відділу освіти щодо діяльності закладів загальної середньої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освіти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о 09.08.2026 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9.08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світи 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118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підготовку громади до роботи в осінньо–зимовий період 2026-2027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міського голови з питань житлово-комунального господарства, будівництва, благоустрою, транспорту та зв’язк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и міського голови з питань діяльності виконавчих органів міської ради;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и комунальних підприємств, установ, закладів; начальники відділів окремих структурних підрозділів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о </w:t>
            </w:r>
            <w:r>
              <w:rPr>
                <w:color w:val="000000"/>
                <w:sz w:val="28"/>
                <w:szCs w:val="28"/>
                <w:lang w:val="uk-UA"/>
              </w:rPr>
              <w:t>06</w:t>
            </w:r>
            <w:r>
              <w:rPr>
                <w:color w:val="000000"/>
                <w:sz w:val="28"/>
                <w:szCs w:val="28"/>
              </w:rPr>
              <w:t>.0</w:t>
            </w:r>
            <w:r>
              <w:rPr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26</w:t>
            </w:r>
            <w:r>
              <w:rPr>
                <w:color w:val="000000"/>
                <w:sz w:val="28"/>
                <w:szCs w:val="28"/>
              </w:rPr>
              <w:t xml:space="preserve"> 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6.09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міського голови з питань житлово-комунального господарства, будівництва, благоустрою, транспорту та зв’язк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міського голови з питань діяльності виконавчих органів міської ради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Жовтень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виконання надходжень та видатків бюджету міської ради станом на 01.10.2026 р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о 04.10.2026 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.10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ерелік питань, які необхідно розглянути у порядку контролю на засіданні виконкому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виконання доходів і видатків бюджету міської ради за 2025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11.01.2026 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01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роботу виконавчого комітету, виконавчого апарату, комунальних підприємств, установ, організацій міської ради по виконанню програми економічного та соціального розвитку Тростянецької міської територіальної громади за 2025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міського голови, керуюча справами (секретар) виконавчого комітету, начальники управлінь, відділів апарату міської ради, керівники комунальних підприємств, установ, закладів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1.01.2026 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01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міського голови, начальники управлінь, відділів апарату міської ради, керівники комунальних підприємств, установ, закладів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виконання Закону України «Про звернення громадян» у апараті міської ради та підвідомчих підприємствах у 2025 році та заходи по її вдосконаленню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 по роботі зі службовою кореспонденцією та зверненням громадян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1.01.2026 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01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 по роботі зі службовою кореспонденцією та зверненням громадян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виконання делегованих повноважень органів виконавчої влади за 2025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уюча справами (секретар) виконавчого комітет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1.01.2026 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01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уюча справами (секретар) виконавчого комітету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обстеження та організацію впорядкування пам’ятників та меморіалів громади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відділу </w:t>
            </w:r>
            <w:r>
              <w:rPr>
                <w:color w:val="000000"/>
                <w:sz w:val="28"/>
                <w:szCs w:val="28"/>
                <w:lang w:val="uk-UA"/>
              </w:rPr>
              <w:t>житлово-комунального господарства, будівництва, благоустрою та енергетичного менеджмент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08.03.2026 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03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відділу </w:t>
            </w:r>
            <w:r>
              <w:rPr>
                <w:color w:val="000000"/>
                <w:sz w:val="28"/>
                <w:szCs w:val="28"/>
                <w:lang w:val="uk-UA"/>
              </w:rPr>
              <w:t>житлово-комунального господарства, будівництва, благоустрою та енергетичного менеджменту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виконання доходів і видатків бюджету міської ради станом на 01.04.2026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 05.04.2026 </w:t>
            </w:r>
            <w:r>
              <w:rPr>
                <w:color w:val="000000"/>
                <w:sz w:val="28"/>
                <w:szCs w:val="28"/>
              </w:rPr>
              <w:t>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5.04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роботу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val="uk-UA"/>
              </w:rPr>
              <w:t xml:space="preserve">виконавчого комітету, виконавчого апарату, комунальних підприємств, установ, організацій міської ради по виконанню програми економічного та соціального розвитку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Тростянецької міської територіальної громади </w:t>
            </w:r>
            <w:r>
              <w:rPr>
                <w:color w:val="000000"/>
                <w:sz w:val="28"/>
                <w:szCs w:val="28"/>
                <w:lang w:val="uk-UA"/>
              </w:rPr>
              <w:t>за І квартал 2026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міського голови, керуюча справами (секретар) виконавчого комітету, начальники управлінь, відділів апарату міської ради, керівники комунальних підприємств, установ, закладів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 05.04.2026 </w:t>
            </w:r>
            <w:r>
              <w:rPr>
                <w:color w:val="000000"/>
                <w:sz w:val="28"/>
                <w:szCs w:val="28"/>
              </w:rPr>
              <w:t>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5.04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міського голови, начальники управлінь, відділів апарату міської ради, керівники комунальних підприємств, установ, закладів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Липень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роботу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val="uk-UA"/>
              </w:rPr>
              <w:t xml:space="preserve">виконавчого комітету, виконавчого апарату, комунальних підприємств, установ, організацій міської ради по виконанню програми економічного та соціального розвитку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Тростянецької міської територіальної громади за І півріччя 2026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міського голови, керуюча справами (секретар) виконавчого комітету, начальники управлінь, відділів апарату міської ради, керівники комунальних підприємств, установ, закладів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 05.07.2026 </w:t>
            </w:r>
            <w:r>
              <w:rPr>
                <w:color w:val="000000"/>
                <w:sz w:val="28"/>
                <w:szCs w:val="28"/>
              </w:rPr>
              <w:t>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7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міського голови, начальники управлінь, відділів апарату міської ради, керівники комунальних підприємств, установ, закладів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Жовтень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роботу виконавчого комітету, виконавчого апарату, комунальних підприємств, установ та організацій міської ради по  виконанню Програми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val="uk-UA"/>
              </w:rPr>
              <w:t xml:space="preserve">економічного та соціального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розвитку Тростянецької міської територіальної громади за 9 місяців 2026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и міського голови, керуюча справами (секретар) виконавчого комітету, начальники відділів апарату міської ради, керівники комунальних підприємств, установ та організацій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о 04.10.2026 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.10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міського голови, начальники управлінь, відділів апарату міської ради, керівники комунальних підприємств, установ, закладів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Грудень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розгляд та погодження Програми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val="uk-UA"/>
              </w:rPr>
              <w:t xml:space="preserve">економічного та соціального </w:t>
            </w:r>
            <w:r>
              <w:rPr>
                <w:color w:val="000000"/>
                <w:sz w:val="28"/>
                <w:szCs w:val="28"/>
                <w:lang w:val="uk-UA"/>
              </w:rPr>
              <w:t>розвитку Тростянецької міської територіальної громади на 2027-2029 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и міського голови, 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кретар міської ради, керуюча справами (секретар) виконавчого комітету, 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и відділів апарату міської ради, керівники комунальних підприємств, установ та організацій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о 06.12.2026 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6.12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ind w:left="3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міського голови, начальники управлінь, відділів апарату міської ради, керівники комунальних підприємств, установ, закладів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схвалення проєкту рішення Тростянецької міської ради «Про бюджет Тростянецької міської територіальної громади на 2027 рі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о 06.12.2026 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12.2026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Організаційні та святкові заходи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ганізація та проведення засідань виконкому 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гідно плану робот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у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ганізація та проведення сесі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остянецької міської ради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гідно плану робот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остянецької міської ради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bookmarkStart w:id="0" w:name="_Hlk155784677"/>
            <w:bookmarkEnd w:id="0"/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у відзначенні державного свята Дня Соборності України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2.01.2026 р.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ганізація та проведення Звіту </w:t>
            </w:r>
            <w:r>
              <w:rPr>
                <w:color w:val="000000"/>
                <w:sz w:val="28"/>
                <w:lang w:val="uk-UA"/>
              </w:rPr>
              <w:t>міського голови про роботу в 2025 році та публічного представлення інформації про виконання міського бюджету за 2025 рік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ютий – березень м-ці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26 р. 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часть у відзначенні Дня вшанування учасників бойових дій на території інших держав та 37-ї річниці виведення військ колишнього СРСР з республіки Афганістан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5.02.2026 р. 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у Дні Єднання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6.02.2026 р.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ть у відзначенні Дня визволення Тростянецької громади від російських окупантів 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6.03.2026 р.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зяти участь у Дні вшанування пам”яті жертв Чорнобильської трагедії (26.04.1986)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6.04.2026 р.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вести заходи присвячені Дню пам’яті та примирення і 81-й річниці Перемоги над нацизмом у Другій світовій війні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авень м-ць.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зяти участь у відзначенні Дня Скорботи 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2.06.2026 р.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зяти участь у відзначенні Дня Конституції України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8.06.2026 р.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зяти участь у святкуванні Дня молоді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2.08.2026 р.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у проведенні Дня Європи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равень-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вень м-ць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у відзначенні Дня Державного Прапора України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3.08.2026 р.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часть у відзначенні 35-ї річниці Незалежності України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4.08.2026 р. 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у святкуванні Дня знань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01.09.2026 р.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ень міста 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2.09.2026 р. (друга субота вересня)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нь Захисників і захисниць України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01.10. 2026 р.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Участь у святкуванні Всесвітнього Дн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д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итини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11.2026 р.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ень Гідності та Свободи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11.2026 р.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часть у відзначенні 93-ї річниці пам’яті померлих у голодомор 1932-1933 років в Україні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3.11.2026 р.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у відзначенні Дня збройних Сил України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06.12.2026 р.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значення Дня місцевого самоврядування в Україні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07.12.2026 р.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у відзначення Дня вшанування учасників ліквідації наслідків аварії на ЧАЕС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.12.2026 р.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4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готовка і проведення Новорічних та різдвяних свят у місті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рудень 2026 р.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5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Громадських слухань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потребою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6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зборів із головами вуличних комітетів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потребою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7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ведення навчально-консультативних занять із спеціалістами апарату міської ради та керівниками підвідомчих підприємств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8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роботи комісій, створених при виконкомі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потребою (згідно розпорядження міського голови)</w:t>
            </w:r>
          </w:p>
        </w:tc>
        <w:tc>
          <w:tcPr>
            <w:tcW w:w="9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98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а справами (секретар)</w:t>
      </w:r>
    </w:p>
    <w:p>
      <w:pPr>
        <w:pStyle w:val="Normal"/>
        <w:ind w:left="198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ого комітету</w:t>
        <w:tab/>
        <w:t xml:space="preserve">         </w:t>
        <w:tab/>
        <w:tab/>
        <w:tab/>
        <w:tab/>
        <w:tab/>
        <w:t xml:space="preserve">                   Алла КОСТЕНКО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02:00Z</dcterms:created>
  <dc:creator>s</dc:creator>
  <dc:description/>
  <cp:keywords/>
  <dc:language>en-US</dc:language>
  <cp:lastModifiedBy>user-tmr</cp:lastModifiedBy>
  <cp:lastPrinted>2026-01-16T08:53:00Z</cp:lastPrinted>
  <dcterms:modified xsi:type="dcterms:W3CDTF">2026-01-19T08:10:00Z</dcterms:modified>
  <cp:revision>85</cp:revision>
  <dc:subject/>
  <dc:title>     Додаток </dc:title>
</cp:coreProperties>
</file>